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«Утверждаю»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color w:val="000000"/>
          <w:sz w:val="28"/>
          <w:szCs w:val="28"/>
        </w:rPr>
        <w:t xml:space="preserve">И. о. Главы Администрации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 Е.В. Климентова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color w:val="000000"/>
          <w:sz w:val="28"/>
          <w:szCs w:val="28"/>
        </w:rPr>
        <w:t>«24» июля 2020 года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50" w:after="150"/>
        <w:jc w:val="center"/>
        <w:outlineLvl w:val="1"/>
        <w:rPr/>
      </w:pPr>
      <w:r>
        <w:rPr>
          <w:color w:val="000000"/>
          <w:sz w:val="32"/>
          <w:szCs w:val="32"/>
        </w:rPr>
        <w:t xml:space="preserve"> </w:t>
      </w:r>
      <w:r>
        <w:rPr>
          <w:kern w:val="2"/>
          <w:sz w:val="32"/>
          <w:szCs w:val="32"/>
        </w:rPr>
        <w:t xml:space="preserve">Информация </w:t>
      </w:r>
    </w:p>
    <w:p>
      <w:pPr>
        <w:pStyle w:val="Normal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о результатах оценки эффективности предоставляемых налоговых льгот, </w:t>
      </w:r>
      <w:r>
        <w:rPr>
          <w:sz w:val="32"/>
          <w:szCs w:val="32"/>
        </w:rPr>
        <w:t>установленных нормативно-правовыми актами Сохрановского сельского поселения о налогах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обеспечения достижения экономического и (или) социального эффекта от предоставления отдельным категориям налогоплательщиков налоговых льгот по платежам в бюджет Сохрановского сельского поселения принято Постановление Администрации Сохрановского сельского поселения от 12.11.2019 года № 167 «Об утверждении Порядка формир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я налоговых расходов Сохрановского сельского поселения и оценки налоговых расходов Сохрановского сельского поселения»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Постановление определяет обязательность проведения оценки предоставляемых (планируемых к предоставлению) налоговых льгот по местным налогам на предмет их бюджетной и социальной эффекти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налоговых льгот проводится в целях: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мониторинга результатов действия налоговых льгот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подготовки предложений о досрочном прекращении действия налоговых льгот или их пролонгации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кращение потерь бюджета поселения, связанных с предоставлением налоговых льгот,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Проведение оценки обоснованности и эффективности налоговых льгот способствует оптимизации перечня </w:t>
      </w:r>
      <w:r>
        <w:rPr>
          <w:sz w:val="28"/>
          <w:szCs w:val="28"/>
        </w:rPr>
        <w:t xml:space="preserve">действующих </w:t>
      </w:r>
      <w:r>
        <w:rPr>
          <w:iCs/>
          <w:sz w:val="28"/>
          <w:szCs w:val="28"/>
        </w:rPr>
        <w:t xml:space="preserve">налоговых льгот, </w:t>
      </w:r>
      <w:r>
        <w:rPr>
          <w:sz w:val="28"/>
          <w:szCs w:val="28"/>
        </w:rPr>
        <w:t xml:space="preserve">повышение точности прогнозирования результатов предоставления налоговых льгот, </w:t>
      </w:r>
      <w:r>
        <w:rPr>
          <w:iCs/>
          <w:sz w:val="28"/>
          <w:szCs w:val="28"/>
        </w:rPr>
        <w:t>и обеспечения оптимального выбора объектов для предоставления муниципальной поддержки в виде налоговых льгот</w:t>
      </w:r>
      <w:r>
        <w:rPr>
          <w:sz w:val="28"/>
          <w:szCs w:val="28"/>
        </w:rPr>
        <w:t xml:space="preserve">, а также стимулирование роста налогооблагаемой базы и обеспечение роста налоговых поступлений в бюджет поселения.  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iCs/>
          <w:sz w:val="28"/>
          <w:szCs w:val="28"/>
        </w:rPr>
        <w:t>Проведена оценка объемов, структуры, а также эффективности налоговых льгот за 2019 год: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земельному налогу</w:t>
      </w:r>
    </w:p>
    <w:p>
      <w:pPr>
        <w:pStyle w:val="21"/>
        <w:spacing w:lineRule="auto" w:line="24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решениями Собрания депутатов Сохрановского сельского поселения от 03.10.2013 № 40 «Об установлении земельного налога на территории Сохрановского сельского поселения» льготы по земельному налогу в виде полного освобождения предоставлены следующей категории: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- гражданам Российской Федерации, проживающим на территории Ростовской области не менее 5 лет, имеющим трех и более несовершеннолетних детей и совместно проживающих с ними, имеющих  усыновленных (удочеренных), а также находящихся под опекой или попечительством детей, при условии воспитания этих детей не менее 3 лет,- в отношении земельных участков, выделенных в общую долевую собственность граждан и их детей бесплатно для индивидуального жилищного строительства или ведения личного подсобного хозяйства. 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>По итогам 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объем предоставленной льготы составил 0,0 тыс. рублей.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бы не допустить в дальнейшем ухудшения уровня доходов у социально-незащищенных слоев населения, целесообразно сохранить имеющуюся льготу для перечисленных категорий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налогу на имущество физических лиц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ешением Собрания депутатов Сохрановского сельского поселения от 12.10.2017 г. № 51 «Об установлении налога на имущество физических лиц на территории Сохрановского сельского поселения» установлен налог на имущество физических лиц, порядок и сроки его уплаты. Для граждан, имеющих в собственности имущество, являющееся объектом налогообложения на территории Сохрановского сельского поселения, льготы действуют в полном объеме.</w:t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sz w:val="28"/>
          <w:szCs w:val="28"/>
        </w:rPr>
        <w:t xml:space="preserve">Льготы по налогу на имущество физических лиц в соответствии с федеральным законодательством предоставлены гражданам, наибольшую категорию которых составили пенсионеры. </w:t>
      </w:r>
    </w:p>
    <w:p>
      <w:pPr>
        <w:pStyle w:val="ConsPlusNormal"/>
        <w:widowControl/>
        <w:ind w:left="-36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, что предоставление налоговых льгот направлено на повышение уровня жизни населения, а именно поддержку малообеспеченных и социально незащищенных категорий граждан,  социальная эффективность этих налоговых льгот положительная.</w:t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логовые льготы, предоставляемые отдельным категориям граждан в виде освобождения от уплаты земельного налога, признаются эффективными и не требующими отмены, негативные внешние эффекты предоставления налоговых льгот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сектор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и и финансов                                                          Е.А. Пере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5:05:00Z</dcterms:created>
  <dc:creator>Ковалева</dc:creator>
  <dc:description/>
  <cp:keywords/>
  <dc:language>en-US</dc:language>
  <cp:lastModifiedBy>finansist</cp:lastModifiedBy>
  <cp:lastPrinted>2020-07-28T13:50:00Z</cp:lastPrinted>
  <dcterms:modified xsi:type="dcterms:W3CDTF">2020-07-28T10:50:00Z</dcterms:modified>
  <cp:revision>38</cp:revision>
  <dc:subject/>
  <dc:title>Информация об итогах проведения инвентаризации и оценки эффективности налоговых преференций, установленных Собранием депутатов Нагибинского сельского поселения</dc:title>
</cp:coreProperties>
</file>